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lang w:val="ru-RU"/>
        </w:rPr>
        <w:t xml:space="preserve">Переключатели в </w:t>
      </w:r>
      <w:r>
        <w:rPr>
          <w:b/>
          <w:bCs/>
          <w:lang w:val="en-US"/>
        </w:rPr>
        <w:t xml:space="preserve">RPG Maker XP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посвящена теме переключателей в рпг мейкере. В процессе ее чтения мы создадим маленькую игру.  В конце демка прилаг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будет полезна скорее всего только для новичков, а для остальных просто покажется забавной шут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еключатели обычны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верное, не стоит объяснять, что такое переключатель. Все мы в повседневной жизни постоянно ими пользуемся, что-то включаем, что-то выключаем, когда как. Так вот, в мейкере есть свои переключатели, причем нам предоставляется их очень большое множество. Более того, их можно называть разными именами!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0890" cy="4020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казал один раз, а потом замолчал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ин из самых распространенных вопросов новичков. Герой заходит в какую-то таинственную комнату и видит, что вокруг лежит снег и полным полно снеговиков. «Брр! В этой комнате ужасно холодно!» - сказал он. </w:t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2395</wp:posOffset>
            </wp:positionH>
            <wp:positionV relativeFrom="paragraph">
              <wp:posOffset>162560</wp:posOffset>
            </wp:positionV>
            <wp:extent cx="3863340" cy="31216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Делается это очень просто — создаем ивент с пустой графикой, задаем событие при наступлении на него — для этого ставим галочку на «Касание». В списке команд сначала пишем фразу, а затем ставим переключатель после этой фразы во включенное состояние и этим запоминаем, что мы сказали эту фразу. Затем создаем новую страничку кнопочкой «Добавить страницу» и добавляем  туда уже у условия «Сказал фразу», эта страничка будет задействована, когда герой уже сказал эту фразу, после того, как мы включим переключатель. Второй раз наш герой уже не должен это говорить — он же у нас не попуга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, а теперь давайте подумаем. А если герой обойдет эту клетку и не наступит на нее? Тогда он не скажет столь важную для нашего сюжета фразу. Поэтому предлагаю  расставить такие же квадратики и в случае другого пути героя — то есть на линии. Делается это простым копированием. Переключатель срабатывает всего один раз - первый, так что при наступлении на другую клетку герой будет молчать, если вы, конечно, не поставите туда другой переключатель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88840" cy="33928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ршенно то же самое мы можем проделать и далее, расставляя на пути героя разные фразы. Также по такому же принципу можно ставить на карту людей, которые сначала говорят одно, а потом другое, и даже использовать несколько переключателей — все зависит от вашей фантаз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еобычные переключател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е всегда целесообразно использовать обычные переключатели для запоминания определенных состояний. Сейчас я расскажу о случаях, когда удобнее действовать немного по-другому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Взял предмет и использовал его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чень часто можно встретить такой принцип. Казалось бы, что сложного: при клике на предмет делаем событие, запоминаем, что взяли предмет переключателем и дальше проверяем точно также по вкладкам есть ли он или нет. Так тоже можно делать, только удобнее все-таки по-другому. В мейкере для предметов предусмотрен отдельный случа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так, нашему герою холодно. И тут его посетила мысль: он хочет разжечь костер. Вот он даже подыскал место для костра, но вот незадача: «Так просто разжечь костёр не получится. Нужны дрова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мейкере есть специальная база с предметами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8600" cy="37306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находится в базе данных во вкладке «Вещ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ядом лежит бревно, создаем около этого бревна ивент и … нажимаем на команду «Измененить вещи». В ивенте мы выбираем предмет из этой базы, в данном случае это дрова и ставим команду «Добавить» и Константа 1 — то есть добавить одну единицу дров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8100" cy="41046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жно было бы и побольше добавить. А еще можно было бы сделать, чтобы дрова можно было бы брать всего один раз. Но мы сейчас займемся другим, а именно проверкой этого условия и вет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этого открываем вкладку «Ветвление условий» и выбираем там четвертую вкладку, там находим наши дровишки. Получается ветвление.  Конструкция на самом деле аналогична той, что мы делали со вкладками до этого, с той лишь разницей, что для проверки вещей в мейкере ХР нет проверки для вкладки, то есть способ с «Ветвлением условий» работает для более широкого случая. Как можно было заметить, там очень много разных условий. Хоть первый способ со вкладками и более наглядный и прост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так, мы проверили, есть ли у нас дрова, теперь, если есть пишем обработчик-фразу, что дрова есть, а иначе фразу, что нету. Можно проверить, как это работа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лько вот костер герою разжечь так и не удалось, а всему виной то, что у него нету спичек — он их забыл дома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йствия в зависимости от экипировки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чень жаль нашего героя. Настроение у него упало. Но тут он вспомнил, что зато он дома не забыл свой верный меч. И тут он решил поиздеваться над снеговиками. Особенно ему не понравился розовый снеговик, стоящий в центре, как-то он очень выделяется. И начать он решил именно с нег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оп! Кстати, а почему он  розовый? Я вот честно не знаю, возможно, он женского пола. А перекрашивать объекты в мейкере очень просто — нужно всего лишь выбрать оттенок для ивент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6888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, продолжаем. На примере этого несчастного снеговика я хочу показать, как можно делать проверки на другие игровые события, а именно на предмет экипировки. </w:t>
      </w:r>
    </w:p>
    <w:p>
      <w:pPr>
        <w:pStyle w:val="Normal"/>
        <w:rPr>
          <w:lang w:val="ru-RU"/>
        </w:rPr>
      </w:pPr>
      <w:r>
        <w:rPr>
          <w:lang w:val="ru-RU"/>
        </w:rPr>
        <w:t>Как видите, все проще пареной репы: помечаем галочкой нужное условие и снова прописываем результаты в том и другом случае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6600" cy="52724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огда меч есть, активируем переключатель под названием «Убрали», а на второй вкладке ставим отсутствие снеговика в этом случае. Кстати, заметим, в колонке «Запуск от», которая снизу слева стоит «Действие», что означает, что событие это запустится от нажатия на него игроком, а не при касании, как в случае раньше, когда герой разговаривал и осматривал помещени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евращение героя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, пора нам закругляться. И, напоследок, я покажу вам страшный трюк. Все уже, наверно, догадались, во что будет превращаться герой.  Итак, делаем еще один ивент, с виду не очень примечательный — бугорок как бугорок. А ведь он окажется роковым для нашего героя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так, для того, чтобы превратить нашего героя, нужно бы для начала изменить ему графику. Есть такая вкладочка «Маршрут движения». Именно там запрятано нужное нам действие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68630</wp:posOffset>
            </wp:positionH>
            <wp:positionV relativeFrom="paragraph">
              <wp:posOffset>635</wp:posOffset>
            </wp:positionV>
            <wp:extent cx="5295265" cy="36404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Помимо движения героя в разные стороны можно изменить его графику, выбрав другой чарсет. Но в нашем случае мы на этом не остановимся. А все потому что графики с тайлсета в этом списке нету. Можно было бы, конечно. Взять и добавить. А можно поступить и по другому. Сейчас мы просто напросто воспользуемся переключателем, который я неслучайно назвала «Геймовер». Во второй вкладке мы поставим графику снеговика, заодно запустим снег и на этом игру законч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ращаю ваше внимание, что теперь в условии «Запуск от» стоит галочка на «Автозапуск», что означает, что действие начнется сразу же автоматически при выполнении условия «Геймовер» и никаких дополнительных действий игрока тут не требуется. Оно и понятно, он ведь превратился в снеговика и не может двигатьс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этом примере показано, как разнообразно можно использовать переключатели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58096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Настал плохой конец для нашей сказки. Зато, надеюсь, вам помогла эта статья научить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ыводить текст один раз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бавлять вещи в инвентарь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верять экипировку и наличие вещей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енять цвет объектов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евращать героя в другой объект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нимать разницу между условиями запуска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Демку с материалами, описанными в статье, можно скачать. Спасибо, что сделали это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42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00"/>
        </w:tabs>
        <w:ind w:left="2100" w:hanging="42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42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940"/>
        </w:tabs>
        <w:ind w:left="2940" w:hanging="42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360"/>
        </w:tabs>
        <w:ind w:left="3360" w:hanging="42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780"/>
        </w:tabs>
        <w:ind w:left="378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47:23Z</dcterms:created>
  <dc:creator/>
  <dc:description/>
  <dc:language>en-US</dc:language>
  <cp:lastModifiedBy/>
  <dcterms:modified xsi:type="dcterms:W3CDTF">2011-09-18T19:37:42Z</dcterms:modified>
  <cp:revision>2</cp:revision>
  <dc:subject/>
  <dc:title/>
</cp:coreProperties>
</file>